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894431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736810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857302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927153587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